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val="en-US" w:eastAsia="en-US"/>
        </w:rPr>
        <w:t>Mathematics Attitude Instrument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US"/>
        </w:rPr>
        <w:t>Name: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US"/>
        </w:rPr>
        <w:t>Clas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81"/>
        <w:gridCol w:w="1282"/>
        <w:gridCol w:w="1281"/>
        <w:gridCol w:w="1282"/>
        <w:gridCol w:w="128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 w:eastAsia="en-US"/>
              </w:rPr>
              <w:t>Strongly Disagre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 w:eastAsia="en-US"/>
              </w:rPr>
              <w:t>Disagre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 w:eastAsia="en-US"/>
              </w:rPr>
              <w:t>Undecide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 w:eastAsia="en-US"/>
              </w:rPr>
              <w:t>Agre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 w:eastAsia="en-US"/>
              </w:rPr>
              <w:t>Strongly Agre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Studying mathematics makes me feel nervous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I am always under a terrible strain in a math class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I am able to solve mathematics problems without too much difficulty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Mathematics is important in everyday life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Mathematics is one of the most important subjects for people to study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I have usually enjoyed sutdying mathematics in schoo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Mathematics is dull and boring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I am happier in a math class than in any other class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I have usually enjoyed sutdying mathematics in schoo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 w:cs="Arial"/>
                <w:color w:val="000080"/>
              </w:rPr>
              <w:t>I enjoy going beyond what is expected of me in mathematics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 w:cs="Arial"/>
                <w:color w:val="000080"/>
              </w:rPr>
              <w:t>I enjoy trying to solve new problems in math.</w:t>
            </w:r>
            <w:r>
              <w:rPr>
                <w:rFonts w:eastAsia="Times New Roman"/>
                <w:color w:val="000080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 w:cs="Arial"/>
                <w:color w:val="000080"/>
              </w:rPr>
              <w:t>Mathematics is enjoyable and stimulating to me.</w:t>
            </w:r>
            <w:r>
              <w:rPr>
                <w:rFonts w:eastAsia="Times New Roman"/>
                <w:color w:val="000080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 w:cs="Arial"/>
                <w:color w:val="000080"/>
              </w:rPr>
              <w:t xml:space="preserve">Math makes me feel uneasy and confused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 w:cs="Arial"/>
                <w:color w:val="000080"/>
              </w:rPr>
              <w:t>I am interested and willing to use math outside of schoo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 w:cs="Arial"/>
                <w:color w:val="000080"/>
              </w:rPr>
              <w:t>I have never liked mathematics, and it is my most dreaded subject.</w:t>
            </w:r>
            <w:r>
              <w:rPr>
                <w:rFonts w:eastAsia="Times New Roman"/>
                <w:color w:val="000080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 w:cs="Arial"/>
                <w:color w:val="000080"/>
              </w:rPr>
              <w:t>I have always enjoyed studying math in schoo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 w:cs="Arial"/>
                <w:color w:val="000080"/>
              </w:rPr>
              <w:t>I would like to develop my mathematical skills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 w:cs="Arial"/>
                <w:color w:val="000080"/>
              </w:rPr>
              <w:t>Mathematics makes me uncomfortable and nervous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 w:cs="Arial"/>
                <w:color w:val="000080"/>
              </w:rPr>
              <w:t>Mathematics is dull and boring because it leaves no room for personal opinion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/>
                <w:color w:val="000080"/>
              </w:rPr>
              <w:t>Maths is very interesting and I have usually enjoyed learning in Maths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/>
                <w:color w:val="000080"/>
              </w:rPr>
              <w:t>Maths is less important to people than English and Inquiry Learnin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 w:cs="Arial"/>
                <w:color w:val="000080"/>
              </w:rPr>
              <w:t xml:space="preserve">Math helps develop a person’s mind and </w:t>
            </w:r>
            <w:r>
              <w:rPr>
                <w:rFonts w:eastAsia="Times New Roman"/>
                <w:color w:val="000080"/>
              </w:rPr>
              <w:t>t</w:t>
            </w:r>
            <w:r>
              <w:rPr>
                <w:rFonts w:eastAsia="Times New Roman" w:cs="Arial"/>
                <w:color w:val="000080"/>
              </w:rPr>
              <w:t>eaches him/her to think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 w:cs="Arial"/>
                <w:color w:val="000080"/>
              </w:rPr>
              <w:t>Mathematics is not important in everyday liv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 w:cs="Arial"/>
                <w:color w:val="000080"/>
              </w:rPr>
              <w:t>Math is needed in designing practically everything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/>
                <w:color w:val="000080"/>
              </w:rPr>
              <w:t>Mathematics is needed in order to keep the world runnin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 w:cs="Arial"/>
                <w:color w:val="000080"/>
              </w:rPr>
              <w:t>There is no creative aspect to Mathematics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/>
                <w:color w:val="000080"/>
              </w:rPr>
              <w:t>I am usually able to find a way to solve a maths problem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/>
                <w:color w:val="000080"/>
              </w:rPr>
              <w:t>I am able to solve maths problems in a number of ways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80"/>
              </w:rPr>
            </w:pPr>
            <w:r>
              <w:rPr>
                <w:rFonts w:eastAsia="Times New Roman"/>
                <w:color w:val="000080"/>
              </w:rPr>
              <w:t>I have a say in my mathematics learning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80"/>
                <w:lang w:val="en-US" w:eastAsia="en-US"/>
              </w:rPr>
            </w:pPr>
            <w:r>
              <w:rPr>
                <w:rFonts w:eastAsia="Times New Roman"/>
                <w:b/>
                <w:color w:val="00008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2:40:00Z</dcterms:created>
  <dc:creator>Your User Name</dc:creator>
  <dc:description/>
  <cp:keywords/>
  <dc:language>en-US</dc:language>
  <cp:lastModifiedBy>Your User Name</cp:lastModifiedBy>
  <cp:lastPrinted>2010-11-16T10:10:00Z</cp:lastPrinted>
  <dcterms:modified xsi:type="dcterms:W3CDTF">2010-11-15T23:10:00Z</dcterms:modified>
  <cp:revision>1</cp:revision>
  <dc:subject/>
  <dc:title/>
</cp:coreProperties>
</file>